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512532340"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382656046"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091424013"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